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/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yrano de Bergerac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te V Scène IV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acun de nous a sa blessure : j'ai la mienne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ujours vive, elle est là, cette blessure ancienn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le est là, sous la lettre au papier jaunissant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ù l'on peut voir encore des larmes et du sang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a lettre !... N'aviez-vous pas dit qu'un jour, peut-être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me la feriez lire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Ah ! vous voulez ?... Sa lettre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i... Je veux... Aujourd'hui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Tenez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Je peux ouvrir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vrez... lisez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Roxane, adieu, je vais mourir !...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ut haut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C'est pour ce soir, je crois, ma bien-aimée 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J'ai l'âme lourde encore d'amour inexprimé,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Et je meurs ! jamais plus, jamais mes yeux grisés, 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Mes regards dont c'était...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Comme vous la lisez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 lett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 xml:space="preserve">dont c'était les frémissantes fêtes, 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Ne baiseront au vol les gestes que vous faites; 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J'en revois un petit qui vous est familier 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Pour toucher votre front, et je voudrais crier...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me vous la lisez, — cette lett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Et je crie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Adieu !...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la lisez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>Ma chère, ma chérie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Mon trésor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D'une voix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Mon amour !...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D'une voix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is... que je n'entends pas pour la premiere fois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on cœur ne vous quitta jamais une seconde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t je suis et serai jusque dans l'autre monde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lui qui vous aima sans mesure, celui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ment pouvez-vous lire à présent ? Il fait nuit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pendant quatorze ans, it a joué ce rôl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'etre le vieil ami qui vient pour être drôl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xan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>C'était vous.</w:t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Non, non, Roxane,  no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'aurais du deviner quand il disait mon nom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on ! ce n'était pas moi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C'était vou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Je vous jure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'aperçois toute la généreuse imposture :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s lettres, c'était vous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No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Les mots chers et fous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'était vous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La voix dans la nuit, c'était vou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vous jure que no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L'âme, c'était la vôtre</w:t>
      </w:r>
    </w:p>
    <w:p>
      <w:pPr>
        <w:pStyle w:val="PreformattedTex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ne vous aimais pas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Vous m'aimiez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C'était l'autr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ous m'aimiez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No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Déjà vous le dites plus ba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n, non, mon cher amour, je ne vous aimais pas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h ! que de choses qui sont mortes... qui sont nées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Pourquoi vous être tu pendant quatorze années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uisque sur cette lettre où, lui, n'était pour rien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s pleurs étaient de vous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e sang était le sien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lors pourquoi laisser ce sublime silence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 briser aujourd'hui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Pourquoi ?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Quelle imprudence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h ! j'en étais bien sûr! il est là !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Tiens, parbleu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l s'est tué, Madame, en se levant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Grand Dieu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is tout à l'heure alors... cette faiblesse ?... cette ?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'est vrai ! je n'avais pas terminé ma gazett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 Et samedi, vingt-six, une heure avant dîné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sieur de Bergerac est mort assassiné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e dit-il ? —  Cyrano ! — Sa tête enveloppée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h ! que vous a-t-on fait ? Pourquoi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>,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D'un coup d'épée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rappé par un héros, tomber la points au cœur !'..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Oui, je disais cela !... Le destin est railleur !..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voila que je suis tué dans une embûch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ar-derrière, par un laquais, d'un coup de bûche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'est très bien. J'aurai tout manqué, même ma mort.</w:t>
      </w:r>
    </w:p>
    <w:p>
      <w:pPr>
        <w:pStyle w:val="PreformattedTex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h ! Monsieur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Ragueneau, ne pleure pas si fort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'est-ce que tu deviens, maintenant, mon confrère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suis moucheur de... de... chandelles, chez Molière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oliè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Mais je veux le quitter, dès demain ; 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 xml:space="preserve">Oui, je suis indigné !... Hier, on jouait </w:t>
      </w:r>
      <w:r>
        <w:rPr>
          <w:rFonts w:cs="Times New Roman" w:ascii="Times New Roman" w:hAnsi="Times New Roman"/>
          <w:i/>
          <w:iCs/>
          <w:sz w:val="26"/>
          <w:szCs w:val="26"/>
        </w:rPr>
        <w:t>Scapin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j'ai vu qu'il vous a pris une scèn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Entiè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>Oui, Monsieur, le fameux '</w:t>
      </w:r>
      <w:r>
        <w:rPr>
          <w:rFonts w:cs="Times New Roman" w:ascii="Times New Roman" w:hAnsi="Times New Roman"/>
          <w:i/>
          <w:iCs/>
          <w:sz w:val="26"/>
          <w:szCs w:val="26"/>
        </w:rPr>
        <w:t>Que diable allait-il faire ?...'</w:t>
      </w:r>
    </w:p>
    <w:p>
      <w:pPr>
        <w:pStyle w:val="PreformattedTex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lière te l'a pris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ut ! chut ! Il a bien fait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scène, n'est-ce pas, produit beaucoup d'effet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h ! Monsieur, on riait ! on riait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Oui, ma vi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 fut d'être celui qui souffle, — et qu'on oubli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souvient-il du soir où Christian vous parla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us le balcon ? Eh bien ! toute ma vie est là :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ndant que je restais en bas, dans l'ombre noir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'autres montaient cueillir le baiser de la gloi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'est justice, et j'approuve au seuil de mon tombeau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lière a du génie et Christian était beau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'elles aillent prier puisque leur cloche sonn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Non ! non ! n'allez chercher personne: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nd vous reviendriez, je ne serais plus là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 me manquait un peu d'harmonie... en voilà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vous aime, vivez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Non ! car c'est dans le cont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e lorsqu'on dit : Je t'aime ! au prince plein de honte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l sent sa laideur fondre a ces mots de soleil..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is tu t'apercevrais que je reste pareil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J'ai fait votre malheur ! moi ! moi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?... au contrair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'ignorais la douceur féminine. Ma mèr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e m'a pas trouve beau. Je n'ai pas eu de sœur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us tard, j'ai redoute l'amante à l'œil moqueur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e vous dois d'avoir eu, tout au moins, une amie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râce à vous une robe a passé dans ma vie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n autre amie est là, qui vient te voir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Je vois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n'aimais qu'un seul être et je le perds deux foi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Bret, je vais monter dans la lune opalin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ns qu'il faille inventer, aujourd'hui, de machine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e dites-vous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Mais oui c'est là, je vous le dis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e l'on va m'envoyer faire mon paradis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us d'une âme que j'aime y doit être exilée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je retrouverai Socrate et Galilé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on ! non ! C'est trop stupide à la fin, et c'est trop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juste ! Un tel poète! Un cœur si grand, si haut !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urir ainsi !... Mourir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ila  Le Bret qui grogn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 cher ami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Ce sont les cadets de Gascogne... 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6"/>
          <w:szCs w:val="26"/>
        </w:rPr>
        <w:t xml:space="preserve">- La masse è1èmentaire... Eh oui !... voilà le </w:t>
      </w:r>
      <w:r>
        <w:rPr>
          <w:rFonts w:cs="Times New Roman" w:ascii="Times New Roman" w:hAnsi="Times New Roman"/>
          <w:i/>
          <w:iCs/>
          <w:sz w:val="26"/>
          <w:szCs w:val="26"/>
        </w:rPr>
        <w:t>hic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a science... dans son délire !</w:t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Copernic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dit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Oh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Mais aussi que diable allait-il faire, 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is que diable allait-il faire en cette galère ?... 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hilosophe, physicien,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meur, bretteur, musicien,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voyageur aérien,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rand riposteur du tac au tac, 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mant aussi - pas pour son bien ! -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i-git Hercule-Savinien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  Cyrano de Bergerac</w:t>
      </w:r>
    </w:p>
    <w:p>
      <w:pPr>
        <w:pStyle w:val="Preformatted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i fut tout, et qui ne fut rien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 Mais je m'en vais, pardon, je ne peux faire attendre :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voyez, le rayon de lune vient me prend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e ne veux pas que vous pleuriez moins ce charmant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e bon, ce beau Christian ; mais je veux seulement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e lorsque le grand froid aura pris mes vertèbres,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us donniez un sens double a ces voiles funèbres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 que son deuil sur vous devienne un peu mon deuil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vous jure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Pas là ! non ! pas dans ce fauteuil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Ne me soutenez pas ! - Personn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Rien que l'arbr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le vient. Je me sens déjà botté de marbr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Ganté de plomb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Oh ! mais !... puisqu'elle est en chemin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 l'attendrai debout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et 1'épée à la main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yrano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Cyrano !</w:t>
      </w:r>
    </w:p>
    <w:p>
      <w:pPr>
        <w:pStyle w:val="PreformattedTex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Je crois qu'elle regarde...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'elle ose regarder mon nez, cette Camard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e dites-vous ?... C'est inutile ?... Je le sais ! 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is on ne se bat pas dans l'espoir du succè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n ! non ! c'est bien plus beau lorsque c'est inutil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Qu'est-ce que c'est que tous ceux-là ? - Vous êtes mille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h ! je vous reconnais, tons mes vieux ennemis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 Mensonge ?</w:t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Tiens, tiens ! — Ha ! ha ! les Compromis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s Préjugés, les Lâchetés !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Que je pactise ?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mais, jamais ! — Ah ! te voila, toi, la Sottise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Je sais bien qu'à la fin vous me mettrez à bas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'importe : je me bats ! je me bats ! je me bats !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ui, vous m'arrachez tout, le laurier et la ros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rachez ! Il y a malgré vous quelque chose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e j'emporte, et ce soir, quand j'entrerai chez Dieu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 salut balaiera largement le seuil bleu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elque chose que sans un pli, sans une tache,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'emporte malgré vous,</w:t>
        <w:tab/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et c'est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C'est ?..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Mon panache.</w:t>
      </w:r>
    </w:p>
    <w:p>
      <w:pPr>
        <w:pStyle w:val="Preformatted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fr-FR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47:00Z</dcterms:created>
  <dc:creator>Nicolas</dc:creator>
  <dc:description/>
  <dc:language>en-US</dc:language>
  <cp:lastModifiedBy>Nicolas</cp:lastModifiedBy>
  <dcterms:modified xsi:type="dcterms:W3CDTF">2011-09-05T17:47:00Z</dcterms:modified>
  <cp:revision>2</cp:revision>
  <dc:subject/>
  <dc:title/>
</cp:coreProperties>
</file>